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76"/>
        <w:jc w:val="right"/>
        <w:rPr/>
      </w:pPr>
      <w:r>
        <w:rPr>
          <w:rFonts w:cs="Arial" w:ascii="Verdana" w:hAnsi="Verdana"/>
          <w:bCs/>
          <w:sz w:val="20"/>
          <w:szCs w:val="20"/>
        </w:rPr>
        <w:t>Załącznik nr 7 do umowy</w:t>
      </w:r>
    </w:p>
    <w:p>
      <w:pPr>
        <w:pStyle w:val="Normal"/>
        <w:keepNext w:val="true"/>
        <w:autoSpaceDE w:val="false"/>
        <w:spacing w:lineRule="auto" w:line="276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rocław, dnia .........................r.</w:t>
      </w:r>
    </w:p>
    <w:p>
      <w:pPr>
        <w:pStyle w:val="Normal"/>
        <w:keepNext w:val="true"/>
        <w:autoSpaceDE w:val="false"/>
        <w:spacing w:lineRule="auto" w:line="276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PROTOKÓŁ ODBIORU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ej w ….. kwartale 20… r. (od …. do ….) usługi związanej z konserwacją, przeglądem i usuwaniem awarii* urządzeń wentylacyjno-klimatyzacyjnych zainstalowanych w </w:t>
      </w:r>
      <w:r>
        <w:rPr>
          <w:rFonts w:cs="Arial" w:ascii="Verdana" w:hAnsi="Verdana"/>
          <w:sz w:val="20"/>
          <w:szCs w:val="20"/>
        </w:rPr>
        <w:t>obiekcie Urzędu Miejskiego Wrocławia przy ul. …………………………………………………………………….** We Wrocławiu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na podstawie umowy nr WOU.DO/272/…./20…../DR z dnia ……… 20…. r. - Zadanie nr …..*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ykonanej przez firmę: ………………………………………………. ** z siedzibą ………………………….*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serwacją objęto niżej wymienione urządzenia w zakresie jaki został określony w umowi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I. Wykaz urządzeń zainstalowanych w obiekcie UMW przy ul.  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424"/>
        <w:gridCol w:w="1134"/>
        <w:gridCol w:w="32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azwa urządzenia/lokalizac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szt.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ena stanu technicznego: (dobra/zadawalająca/średnia/zła/awaryjna***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M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serwację urządzeń wykonano w dniach : ……………………… 20…… r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II. </w:t>
      </w:r>
      <w:r>
        <w:rPr/>
        <w:t>Do konserwacji wykorzystano następujące materiały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2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azwa urządzenia/lokaliz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ł (opi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MA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III Uwagi Wykonawcy: urządzenia sprawne/nie sprawne*, w pełnym/nie pełnym* zakresie. Ogólny stan techniczny urządzeń: ……………..** Czynności konserwacji obejmowały m.in. czyszczenie jednostek wewnętrznych klimatyzatorów* i agregatów zewnętrznych*, czyszczenie central wentylacyjnych*, sprawdzenie drożności układów odprowadzania skroplin* oraz pompek skroplin*. Sprawdzenie poprawności działania układów*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czas konserwacji wykonano/nie wykonano* kontroli/ę szczelności urządzeń w ilości szt. ………………………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ne: 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V. </w:t>
      </w:r>
      <w:r>
        <w:rPr>
          <w:rFonts w:cs="Arial" w:ascii="Verdana" w:hAnsi="Verdana"/>
          <w:bCs/>
          <w:sz w:val="20"/>
          <w:szCs w:val="20"/>
        </w:rPr>
        <w:t xml:space="preserve">w dniu: ………… 20….. r. dokonano/nie dokonano* odbioru usługi i stwierdzono/nie stwierdzono*, że ww. usługa została wykonana z usterkami/bez usterek* i zastrzeżeń* w dniu odbioru wad i usterek stwierdzono/nie stwierdzono*. Wykonawcę obowiązuje 24 miesięczny okres gwarancji licząc od dnia odbioru wykonanej usługi. </w:t>
      </w:r>
      <w:r>
        <w:rPr>
          <w:rFonts w:cs="Verdana" w:ascii="Verdana" w:hAnsi="Verdana"/>
          <w:sz w:val="20"/>
          <w:szCs w:val="20"/>
        </w:rPr>
        <w:t>Natomiast na dostarczone i zamontowane materiały zgodnie z gwarancją producenta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oboty zostały wykonane zgodnie /nie zgodnie* z umową oraz obowiązującymi przepisami i warunkami technicznym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 uznaje usługę za odebraną/nie odebraną* i przekazuje/nie przekazuje* urządzeń/nia wentylacyjno-klimatyzacyjne użytkownikowi bez zastrzeżeń/z zastrzeżeniami*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bCs/>
          <w:sz w:val="20"/>
          <w:szCs w:val="20"/>
        </w:rPr>
        <w:t>Przegląd urządzeń wykonał:</w:t>
        <w:tab/>
        <w:tab/>
        <w:tab/>
        <w:tab/>
        <w:tab/>
        <w:t xml:space="preserve">Przedstawiciel Zamawiającego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………………………………………………………</w:t>
      </w:r>
      <w:r>
        <w:rPr>
          <w:rFonts w:cs="Arial" w:ascii="Verdana" w:hAnsi="Verdana"/>
          <w:bCs/>
          <w:sz w:val="22"/>
          <w:szCs w:val="22"/>
        </w:rPr>
        <w:t>.</w:t>
        <w:tab/>
        <w:tab/>
        <w:t>…………………………………………………………….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/podpis Wykonawcy/</w:t>
        <w:tab/>
        <w:tab/>
        <w:tab/>
        <w:tab/>
        <w:t xml:space="preserve">     /podpis przedstawiciela Zamawiającego/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* uzupełnić dane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 Ocena stanu technicznego, przyjąć wg kryteriów: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 xml:space="preserve">1/ </w:t>
      </w:r>
      <w:r>
        <w:rPr>
          <w:rFonts w:cs="Tahoma"/>
          <w:b/>
          <w:bCs/>
          <w:i/>
          <w:color w:val="000000"/>
          <w:sz w:val="18"/>
          <w:szCs w:val="18"/>
        </w:rPr>
        <w:t>DOBRA</w:t>
      </w:r>
      <w:r>
        <w:rPr>
          <w:rFonts w:cs="Tahoma"/>
          <w:i/>
          <w:color w:val="000000"/>
          <w:sz w:val="18"/>
          <w:szCs w:val="18"/>
        </w:rPr>
        <w:t xml:space="preserve"> – urządzenie jest dobrze utrzymane, konserwowane, nie wykazuje zużycia i uszkodzeń. 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 xml:space="preserve">2/ </w:t>
      </w:r>
      <w:r>
        <w:rPr>
          <w:rFonts w:cs="Tahoma"/>
          <w:b/>
          <w:bCs/>
          <w:i/>
          <w:color w:val="000000"/>
          <w:sz w:val="18"/>
          <w:szCs w:val="18"/>
        </w:rPr>
        <w:t>ZADAWALAJĄCA</w:t>
      </w:r>
      <w:r>
        <w:rPr>
          <w:rFonts w:cs="Tahoma"/>
          <w:i/>
          <w:color w:val="000000"/>
          <w:sz w:val="18"/>
          <w:szCs w:val="18"/>
        </w:rPr>
        <w:t xml:space="preserve"> – urządzenie wykazuje niewielkie uszkodzenia i ubytki nie zagrażające bezpieczeństwu pracy. Niezbędny jest remont polegający na drobnych naprawach, uzupełnieniach, konserwacji, impregnacji, wymianie poszczególnych części składowych itp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 xml:space="preserve">3/ </w:t>
      </w:r>
      <w:r>
        <w:rPr>
          <w:rFonts w:cs="Tahoma"/>
          <w:b/>
          <w:bCs/>
          <w:i/>
          <w:color w:val="000000"/>
          <w:sz w:val="18"/>
          <w:szCs w:val="18"/>
        </w:rPr>
        <w:t>ŚREDNIA</w:t>
      </w:r>
      <w:r>
        <w:rPr>
          <w:rFonts w:cs="Tahoma"/>
          <w:i/>
          <w:color w:val="000000"/>
          <w:sz w:val="18"/>
          <w:szCs w:val="18"/>
        </w:rPr>
        <w:t xml:space="preserve"> – urządzenie wykazuje uszkodzenia i ubytki niezagrażające bezpieczeństwu pracy. Celowy jest częściowy remont kapitalny. 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 xml:space="preserve">4/ </w:t>
      </w:r>
      <w:r>
        <w:rPr>
          <w:rFonts w:cs="Tahoma"/>
          <w:b/>
          <w:bCs/>
          <w:i/>
          <w:color w:val="000000"/>
          <w:sz w:val="18"/>
          <w:szCs w:val="18"/>
        </w:rPr>
        <w:t xml:space="preserve">ZŁA </w:t>
      </w:r>
      <w:r>
        <w:rPr>
          <w:rFonts w:cs="Tahoma"/>
          <w:i/>
          <w:color w:val="000000"/>
          <w:sz w:val="18"/>
          <w:szCs w:val="18"/>
        </w:rPr>
        <w:t>– urządzenie wykazuje uszkodzenia lub ubytki mogące stworzyć zagrożenie bezpieczeństwa pracy. Wymagany kompleksowy remont względnie wymiana poszczególnych elementów.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5/ </w:t>
      </w:r>
      <w:r>
        <w:rPr>
          <w:b/>
          <w:i/>
          <w:sz w:val="18"/>
          <w:szCs w:val="18"/>
        </w:rPr>
        <w:t xml:space="preserve">AWARYJNA </w:t>
      </w:r>
      <w:r>
        <w:rPr>
          <w:i/>
          <w:sz w:val="18"/>
          <w:szCs w:val="18"/>
        </w:rPr>
        <w:t xml:space="preserve">– urządzenie </w:t>
      </w:r>
      <w:r>
        <w:rPr>
          <w:i/>
          <w:color w:val="000000"/>
          <w:sz w:val="18"/>
          <w:szCs w:val="18"/>
        </w:rPr>
        <w:t xml:space="preserve">jest uszkodzone, posiada bardzo duże ubytki, nie zachowuje parametrów geometrycznych. Eksploatowane jest powyżej okresu trwałości, a uszkodzenia i ubytki, które występują zagrażają dalszemu użytkowaniu. Urządzenie należy wyłączyć z eksploatacji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25:00Z</dcterms:created>
  <dc:creator>WI</dc:creator>
  <dc:description/>
  <cp:keywords/>
  <dc:language>en-US</dc:language>
  <cp:lastModifiedBy>umpabo03</cp:lastModifiedBy>
  <cp:lastPrinted>2019-09-24T14:38:00Z</cp:lastPrinted>
  <dcterms:modified xsi:type="dcterms:W3CDTF">2024-08-23T12:26:00Z</dcterms:modified>
  <cp:revision>14</cp:revision>
  <dc:subject/>
  <dc:title>Wrocław , dnia</dc:title>
</cp:coreProperties>
</file>